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P Statistics</w:t>
        <w:tab/>
        <w:tab/>
        <w:tab/>
        <w:tab/>
        <w:tab/>
        <w:tab/>
        <w:tab/>
        <w:tab/>
        <w:tab/>
        <w:t>Ch. 11:  Simulation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hat is random?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RANDOM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Example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How do we generate random number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ABLE OF RANDOM DIGIT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ALCULATOR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FLIPPING COIN, ROLLING DIE, ETC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SIMULATION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Assign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Use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TRIAL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RESPONSE VARIABLE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Two ways to stop your simulation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EXAMPLE: A baseball player gets a hit in 30% of his at-bats.  Simulate him coming to bat 12 times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dentify the outcomes and their probabiliti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Decide on your generator and assign the events to the generator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your response variable?  Create a table to record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Read across the table to simulate one trial.  Record results.  Repea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op when…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EXAMPLE: Picking a card and looking at the suit.  Simulate 10 picks. 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dentify the outcomes and their probabiliti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Decide on your generator and assign the events to the generator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your response variable?  Create a table to record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Read across the table to simulate one trial.  Record results.  Repea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op when…</w:t>
      </w:r>
    </w:p>
    <w:p>
      <w:pPr>
        <w:pStyle w:val="Normal"/>
        <w:pBdr>
          <w:bottom w:val="single" w:sz="6" w:space="1" w:color="000000"/>
        </w:pBdr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xample: A certain Stat class has 46% males in the class. Simulate the teacher picking 8 students at random and recording their gender.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dentify the outcomes and their probabiliti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Decide on your generator and assign the events to the generator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your response variable?  Create a table to record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Read across the table to simulate one trial.  Record results.  Repea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op when…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XAMPLE: A spinner has 4 sections: 50% Red, 13% Blue, 12% Green, 25% Yellow. Simulate spinning the spinner 20 times.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dentify the events and their probabilities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numPr>
          <w:ilvl w:val="0"/>
          <w:numId w:val="7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cide on your generator and assign the events to the generator (numbers)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XAMPLE: Back to the baseball player who gets a hit 30% of the time.  Assume he gets on average 3 at-bats per game.  Simulate 15 games, recording the number of hits per game.  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dentify the outcomes and their probabilities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Decide on your generator and assign the events to the generator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hat is your response variable? Create a table to record. </w:t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hat is 1 trial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ead across the table to simulate one trial. Record results. Repeat</w:t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cs="Calibri"/>
          <w:color w:val="000000"/>
        </w:rPr>
        <w:t>Stop when....</w:t>
      </w:r>
    </w:p>
    <w:p>
      <w:pPr>
        <w:pStyle w:val="Normal"/>
        <w:pBdr>
          <w:bottom w:val="single" w:sz="6" w:space="1" w:color="000000"/>
        </w:pBdr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XAMPLE: Back to the stat class… it consists of 46% males.  A teacher needs to pick a group of 3 students.  What is the chance that she gets all 3 males?  Simulate this 5 times to make your decision.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dentify the outcomes and their probabilities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Decide on your generator and assign the events to the generator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hat is your response variable? Create a table to record. </w:t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hat is 1 trial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ead across the table to simulate one trial. Record results. Repeat</w:t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cs="Calibri"/>
          <w:color w:val="000000"/>
        </w:rPr>
        <w:t>Stop when....</w:t>
      </w:r>
    </w:p>
    <w:p>
      <w:pPr>
        <w:pStyle w:val="NormalWeb"/>
        <w:spacing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XAMPLE: Picking a card, and looking at the suit. We want to pick cards until we get a HEART. How many cards will we need to pick? Do 5 trials. 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dentify the outcomes and their probabilities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Decide on your generator and assign the events to the generator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hat is your response variable? Create a table to record. </w:t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hat is 1 trial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ead across the table to simulate one trial. Record results. Repeat</w:t>
      </w:r>
    </w:p>
    <w:p>
      <w:pPr>
        <w:pStyle w:val="ListParagrap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cs="Calibri"/>
          <w:color w:val="000000"/>
        </w:rPr>
        <w:t>Stop when....</w:t>
      </w:r>
    </w:p>
    <w:p>
      <w:pPr>
        <w:pStyle w:val="Normal"/>
        <w:spacing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omplete the Ch. 11 Simulations worksheet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0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6:00Z</dcterms:created>
  <dc:creator>Lauren Senske</dc:creator>
  <dc:description/>
  <dc:language>en-US</dc:language>
  <cp:lastModifiedBy>Lauren Senske</cp:lastModifiedBy>
  <dcterms:modified xsi:type="dcterms:W3CDTF">2011-10-11T13:36:00Z</dcterms:modified>
  <cp:revision>2</cp:revision>
  <dc:subject/>
  <dc:title/>
</cp:coreProperties>
</file>